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95375</wp:posOffset>
                </wp:positionV>
                <wp:extent cx="1143000" cy="6000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6.2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48050</wp:posOffset>
                </wp:positionV>
                <wp:extent cx="1257300" cy="74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1.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95975</wp:posOffset>
                </wp:positionV>
                <wp:extent cx="13144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4.2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8229600</wp:posOffset>
                </wp:positionV>
                <wp:extent cx="1247775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48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15:00Z</dcterms:created>
  <dc:creator>knelson</dc:creator>
  <dc:description/>
  <cp:keywords/>
  <dc:language>en-US</dc:language>
  <cp:lastModifiedBy>knelson</cp:lastModifiedBy>
  <cp:lastPrinted>2011-01-18T12:10:00Z</cp:lastPrinted>
  <dcterms:modified xsi:type="dcterms:W3CDTF">2011-01-18T18:15:00Z</dcterms:modified>
  <cp:revision>2</cp:revision>
  <dc:subject/>
  <dc:title/>
</cp:coreProperties>
</file>